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5.10.                       25                  13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 утверждении Порядка предоставления бесплатного питания обучающимся, проживающим в школах-интернатах и интернатах при общеобразовательных организациях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пунктами 7, 8 статьи 66 Федерального закона                      от 29.12.2012 №273-ФЗ «Об образовании в Российской Федерации», пунктом 11 статьи 15 Федерального закона от 06.10.2003 №131-ФЗ «Об общих принципах организации местного самоуправления в Российской Федерации», Уставом Таймырского Долгано-Ненецкого района, в целях упорядочения предоставления питания обучающимся, проживающим в школах-интернатах и интернатах при общеобразовательных организациях, подведомственных Управлению образования Администрации Таймырского Долгано-Ненецкого муниципального района, обеспечения социально-экономической стабильности и защиты населения в муниципальном районе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</w:t>
      </w:r>
      <w:hyperlink w:anchor="P4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орядок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предоставления бесплатного питания обучающимся, проживающим в школах-интернатах и интернатах при общеобразовательных организациях, подведомственных Управлению образования Администрации Таймырского Долгано-Ненецкого муниципального района,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Утвердить перечень муниципальных общеобразовательных организаций, предоставляющих питание обучающимся, проживающим в школах-интернатах и интернатах при общеобразовательных организациях, подведомственных Управлению образования Администрации Таймырского Долгано-Ненецкого муниципального района, согласно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                       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Настоящее постановление вступает в силу</w:t>
      </w:r>
      <w:r>
        <w:rPr>
          <w:rFonts w:cs="Times New Roman" w:ascii="Times New Roman" w:hAnsi="Times New Roman"/>
          <w:b/>
          <w:szCs w:val="28"/>
        </w:rPr>
        <w:t xml:space="preserve"> 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Контроль за исполнением постановления возложить на заместителя Главы муниципального района по социальной поли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0-15T12:35:00Z</cp:lastPrinted>
  <dcterms:modified xsi:type="dcterms:W3CDTF">2025-10-15T05:35:00Z</dcterms:modified>
  <cp:revision>36</cp:revision>
  <dc:subject/>
  <dc:title/>
</cp:coreProperties>
</file>